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nak prawy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274 ust. 1 ustawy Prawo zamówień publicznych,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</w:rPr>
        <w:t>(Dz.U. z 2021 r. poz. 1129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dojazdu pożarowego nr 15 w Leśnictwie Wrzelowiec (1 etap)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 postępowania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j.: 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7364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3:00Z</dcterms:created>
  <dc:creator>Monika Wójcik</dc:creator>
  <dc:description/>
  <cp:keywords/>
  <dc:language>en-US</dc:language>
  <cp:lastModifiedBy>Kowalik Anna</cp:lastModifiedBy>
  <cp:lastPrinted>2017-03-22T14:28:00Z</cp:lastPrinted>
  <dcterms:modified xsi:type="dcterms:W3CDTF">2021-09-24T10:33:00Z</dcterms:modified>
  <cp:revision>19</cp:revision>
  <dc:subject/>
  <dc:title/>
</cp:coreProperties>
</file>